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8"/>
        <w:gridCol w:w="1200"/>
        <w:gridCol w:w="1307"/>
        <w:gridCol w:w="1320"/>
        <w:gridCol w:w="1199"/>
        <w:gridCol w:w="1196"/>
      </w:tblGrid>
      <w:tr>
        <w:trPr>
          <w:trHeight w:val="64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50) exp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50) calc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9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7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cin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7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c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6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ip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4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8</w:t>
            </w:r>
          </w:p>
        </w:tc>
      </w:tr>
      <w:tr>
        <w:trPr>
          <w:trHeight w:val="645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5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meth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5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0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m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N,N-dimethylnicot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Chloromethylthio)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5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oxy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7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2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8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9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8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9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-t-butyl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6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z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bac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6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2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ace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1-phenyl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2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1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6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2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3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8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-4'-t-butyl-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9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9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te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645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-Formylmethionine-leucyl-phenylalanine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ckminsterfulle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5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.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etr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pentacyclosilsesqu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.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30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.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22:00Z</dcterms:created>
  <dc:creator>Rudolf Naef</dc:creator>
  <dc:description/>
  <dc:language>en-US</dc:language>
  <cp:lastModifiedBy>Rudolf Naef</cp:lastModifiedBy>
  <dcterms:modified xsi:type="dcterms:W3CDTF">2019-01-19T14:26:00Z</dcterms:modified>
  <cp:revision>1</cp:revision>
  <dc:subject/>
  <dc:title>Molecule name</dc:title>
</cp:coreProperties>
</file>